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тур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й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Работа включает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два письменных задания</w:t>
      </w:r>
      <w:r>
        <w:rPr>
          <w:rFonts w:eastAsia="MS Mincho;ＭＳ 明朝"/>
          <w:sz w:val="28"/>
          <w:szCs w:val="28"/>
        </w:rPr>
        <w:t xml:space="preserve"> творческого характера</w:t>
      </w:r>
      <w:r>
        <w:rPr>
          <w:sz w:val="28"/>
          <w:szCs w:val="28"/>
        </w:rPr>
        <w:t>. Выполняя каждое задание, вы создаете</w:t>
      </w:r>
      <w:r>
        <w:rPr>
          <w:b/>
          <w:sz w:val="28"/>
          <w:szCs w:val="28"/>
        </w:rPr>
        <w:t xml:space="preserve"> текст ответа</w:t>
      </w:r>
      <w:r>
        <w:rPr>
          <w:sz w:val="28"/>
          <w:szCs w:val="28"/>
        </w:rPr>
        <w:t xml:space="preserve">, опираясь на условия задания. </w:t>
      </w:r>
      <w:r>
        <w:rPr>
          <w:b/>
          <w:sz w:val="28"/>
          <w:szCs w:val="28"/>
        </w:rPr>
        <w:t>Максимальный общий балл за оба задания – 5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при этом переписывать формулировку задания не нуж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выполнение работы отводится </w:t>
      </w:r>
      <w:r>
        <w:rPr>
          <w:b/>
          <w:sz w:val="28"/>
          <w:szCs w:val="28"/>
        </w:rPr>
        <w:t>3</w:t>
      </w:r>
      <w:r>
        <w:rPr>
          <w:bCs/>
          <w:sz w:val="28"/>
          <w:szCs w:val="28"/>
        </w:rPr>
        <w:t xml:space="preserve"> астрономических час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>Работа пишется в прозаической форме, грамотность</w:t>
      </w:r>
      <w:r>
        <w:rPr>
          <w:bCs/>
          <w:i/>
          <w:iCs/>
          <w:sz w:val="28"/>
          <w:szCs w:val="28"/>
        </w:rPr>
        <w:t xml:space="preserve"> 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1 (30 баллов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миниатюру А. Застырца «Пуговицы» из его «Книги о вещах и веществах». Лирический герой описывает одну из любимых игр своего детства – игру в пуговицы. Расскажите о своей любимой детской игре так, чтобы Ваш текст мог составить «пару» для миниатюры А. Застырца, «зарифмоваться» с ней не только объектом описания, но и спецификой взгляда, повествовательной манеры и др.</w:t>
      </w:r>
    </w:p>
    <w:p>
      <w:pPr>
        <w:pStyle w:val="Normal"/>
        <w:tabs>
          <w:tab w:val="clear" w:pos="708"/>
          <w:tab w:val="left" w:pos="945" w:leader="none"/>
          <w:tab w:val="left" w:pos="603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УГОВИЦ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к только солнце нарастающим теплом обнажает еще сырую и холодную землю, на особенно гладких ее участках мы аккуратно выкапываем небольшие лунки и открываем сезон игры в пуговицы. В один прекрасный вечер я пристаю к бабушке как банный лист — и в конце концов она нехотя сдается. Чуть не лопаясь от нетерпения, я с трудом открываю тугую крышку круглой деревянной шкатулки и начинаю выбирать пуговицы. Отсюда они перекочевывают в карманы моего коротенького драпового пальто. И особенно ценные экземпляры я помню до сих пор. Были среди них просто красавицы, которые ни на что не годились в качестве бит и никогда не служили средством оплаты проигрыша (на это тратились маленькие кальсонные и сорочечные, в первую очередь белые и бесцветные). Больше всего я любил пуговицу с потемневшей от времени металлической окантовкой и смещенным от центра перламутровым глазком. Хороша была и из черного полупрозрачного стекла с радужными переливами, разделенная надвое прямой: одна половина — ровная и блестящая, другая покрыта пирамидальным рельефом. Лучшими битами были громадные пуговицы для пальто, вышедшие из моды еще в начале шестидесятых годов — совершенно круглые, из гладкой одноцветной стойкой пластмассы, напоминающей кость, с маленькой цилиндрической петелькой по центру сзади. У меня было три таких пуговицы — черная, белая и голубая. Указательный палец болел под ногтем от щелчков по тяжелой бите, ловкость и глазомер достигали великолепного совершенства, легкие наполнялись сладким дрожжевым апрельским духом, ноздри дрожали от запаха новой земли, едва из-под снега, готовой родить густую траву, львиный зев, одуванчики и анютины глазки.</w:t>
      </w:r>
    </w:p>
    <w:p>
      <w:pPr>
        <w:pStyle w:val="Normal"/>
        <w:tabs>
          <w:tab w:val="clear" w:pos="708"/>
          <w:tab w:val="left" w:pos="541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Задание № 2 (20 баллов)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пишите лирическую миниатюру, или стихотворение в прозе, или верлибр (по вашему выбору), представляющие собой описание летнего дождя. Вам необходимо использовать в работе: а) опорные слова: </w:t>
      </w:r>
      <w:r>
        <w:rPr>
          <w:i/>
          <w:sz w:val="28"/>
          <w:szCs w:val="28"/>
        </w:rPr>
        <w:t>тараторит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рожащий, Тютчев, навзрыд, струны, стеклянный,</w:t>
      </w:r>
      <w:r>
        <w:rPr>
          <w:sz w:val="28"/>
          <w:szCs w:val="28"/>
        </w:rPr>
        <w:t xml:space="preserve"> б) метафору, в) антитезу г) инверсию (эти тропы и стилистические фигуры в своей работе подчеркните и надпишите). Придумайте короткий и ёмкий заголовок для вашего текс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Udar">
    <w:name w:val="udar"/>
    <w:qFormat/>
    <w:rPr/>
  </w:style>
  <w:style w:type="character" w:styleId="StrongEmphasis">
    <w:name w:val="Strong"/>
    <w:qFormat/>
    <w:rPr>
      <w:b/>
    </w:rPr>
  </w:style>
  <w:style w:type="character" w:styleId="Poemyear">
    <w:name w:val="poemyear"/>
    <w:basedOn w:val="Style10"/>
    <w:qFormat/>
    <w:rPr/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3">
    <w:name w:val="Ниж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13:00Z</dcterms:created>
  <dc:creator>Asus</dc:creator>
  <dc:description/>
  <cp:keywords/>
  <dc:language>en-US</dc:language>
  <cp:lastModifiedBy>RePack by Diakov</cp:lastModifiedBy>
  <dcterms:modified xsi:type="dcterms:W3CDTF">2019-11-04T12:49:00Z</dcterms:modified>
  <cp:revision>80</cp:revision>
  <dc:subject/>
  <dc:title/>
</cp:coreProperties>
</file>